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IALA e-NAV Committee Input Papers</w:t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e – NAV10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32"/>
          <w:szCs w:val="32"/>
        </w:rPr>
        <w:t>26 - 30 September, 2011</w:t>
      </w:r>
    </w:p>
    <w:p>
      <w:pPr>
        <w:pStyle w:val="Maintext"/>
        <w:rPr>
          <w:highlight w:val="yellow"/>
        </w:rPr>
      </w:pPr>
      <w:r>
        <w:rPr>
          <w:b/>
          <w:color w:val="0000FF"/>
        </w:rPr>
        <w:t>All papers are posted on the FTP server</w:t>
      </w:r>
    </w:p>
    <w:p>
      <w:pPr>
        <w:pStyle w:val="Maintext"/>
        <w:rPr>
          <w:highlight w:val="cyan"/>
        </w:rPr>
      </w:pPr>
      <w:r>
        <w:rPr>
          <w:highlight w:val="cyan"/>
        </w:rPr>
        <w:t>Items highlighted are not on the Committee website.</w:t>
      </w:r>
    </w:p>
    <w:p>
      <w:pPr>
        <w:pStyle w:val="AgendaItem1"/>
        <w:numPr>
          <w:ilvl w:val="0"/>
          <w:numId w:val="2"/>
        </w:numPr>
        <w:rPr/>
      </w:pPr>
      <w:r>
        <w:rPr/>
        <w:t>Approval of the agenda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418"/>
        <w:gridCol w:w="1134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itle / Author (if require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resented 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10/1/1 rev2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raft Agenda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B Cairns (BC) / IALA 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  <w:tr>
        <w:trPr>
          <w:trHeight w:val="56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  <w:highlight w:val="cyan"/>
              </w:rPr>
              <w:t>e-NAV10/1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  <w:highlight w:val="cyan"/>
              </w:rPr>
              <w:t xml:space="preserve">Programme for the week </w:t>
            </w:r>
            <w:r>
              <w:rPr>
                <w:rFonts w:cs="Arial"/>
                <w:i/>
                <w:szCs w:val="22"/>
                <w:highlight w:val="cyan"/>
              </w:rPr>
              <w:t>(to be issued after the Chairman’s Meeting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  <w:highlight w:val="cyan"/>
              </w:rPr>
              <w:t>BC / I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Cs w:val="22"/>
                <w:highlight w:val="cyan"/>
              </w:rPr>
            </w:pPr>
            <w:r>
              <w:rPr>
                <w:rFonts w:cs="Arial"/>
                <w:szCs w:val="22"/>
                <w:highlight w:val="cyan"/>
              </w:rPr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Review of action items from last meeting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418"/>
        <w:gridCol w:w="1134"/>
      </w:tblGrid>
      <w:tr>
        <w:trPr>
          <w:trHeight w:val="6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itle / Author (if require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resented 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-NAV10/2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ction Items from e-NAV9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BC / IALA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Review of input papers &amp; inter-sessional Working Group report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418"/>
        <w:gridCol w:w="1134"/>
      </w:tblGrid>
      <w:tr>
        <w:trPr>
          <w:trHeight w:val="6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Title / Author (if require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resented 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10/3/1 rev7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Provisional List of Input Papers </w:t>
            </w:r>
            <w:r>
              <w:rPr>
                <w:rFonts w:cs="Arial"/>
                <w:i/>
                <w:szCs w:val="22"/>
              </w:rPr>
              <w:t>(to be finalised after the Chairman’s Meeting)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Reports from other bodie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418"/>
        <w:gridCol w:w="1134"/>
      </w:tblGrid>
      <w:tr>
        <w:trPr>
          <w:trHeight w:val="6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le / Author (if required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sented b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10/4/1 rev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IALA Council 51</w:t>
            </w:r>
            <w:r>
              <w:rPr>
                <w:rFonts w:cs="Arial"/>
                <w:szCs w:val="22"/>
                <w:vertAlign w:val="superscript"/>
              </w:rPr>
              <w:t>st</w:t>
            </w:r>
            <w:r>
              <w:rPr>
                <w:rFonts w:cs="Arial"/>
                <w:szCs w:val="22"/>
              </w:rPr>
              <w:t xml:space="preserve"> Session</w:t>
            </w:r>
          </w:p>
        </w:tc>
        <w:tc>
          <w:tcPr>
            <w:tcW w:w="141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  <w:tc>
          <w:tcPr>
            <w:tcW w:w="11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-NAV10/4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SC89 Re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-NAV10/4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V57 Re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Cs w:val="22"/>
              </w:rPr>
              <w:t>e-NAV10/4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AP21 Re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-NAV10/4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/>
              <w:t>Reducing attendance at e-NAV Committee meeting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C / I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</w:t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Presentation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blHeader w:val="true"/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sting</w:t>
            </w:r>
          </w:p>
        </w:tc>
      </w:tr>
      <w:tr>
        <w:trPr>
          <w:trHeight w:val="670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Establish Working Groups</w:t>
      </w:r>
    </w:p>
    <w:p>
      <w:pPr>
        <w:pStyle w:val="AgendaItem1"/>
        <w:numPr>
          <w:ilvl w:val="0"/>
          <w:numId w:val="2"/>
        </w:numPr>
        <w:rPr/>
      </w:pPr>
      <w:r>
        <w:rPr/>
        <w:t>Working Group 1 – Operations &amp; Strategy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Monitor and co-ordinate input on Strategy &amp; Operations to the IMO process (</w:t>
      </w:r>
      <w:r>
        <w:rPr>
          <w:highlight w:val="yellow"/>
        </w:rPr>
        <w:t>Task1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Review and update IALA Strategy for e-Navigation (</w:t>
      </w:r>
      <w:r>
        <w:rPr>
          <w:highlight w:val="yellow"/>
        </w:rPr>
        <w:t>Task 2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Maintain and update user requirements (in co-ordination with the VTS Committee)  (</w:t>
      </w:r>
      <w:r>
        <w:rPr>
          <w:highlight w:val="yellow"/>
        </w:rPr>
        <w:t>Task 3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Monitor developments in navigation for polar regions  (</w:t>
      </w:r>
      <w:r>
        <w:rPr>
          <w:highlight w:val="yellow"/>
        </w:rPr>
        <w:t>Task 4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7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 of e-Navigation within AtoN Authorities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7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ttachment to e-NAV10/7/1 (Excel fi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7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Cs w:val="22"/>
                <w:lang w:val="en-AU"/>
              </w:rPr>
              <w:t>Development of e-Navigation within AtoN Authorities (PowerPoi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7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Cs w:val="22"/>
                <w:lang w:val="en-AU"/>
              </w:rPr>
            </w:pPr>
            <w:r>
              <w:rPr>
                <w:rFonts w:cs="Arial"/>
              </w:rPr>
              <w:t>Report to the Correspondence Group – 7Sep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e-NAV10/7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Cs w:val="22"/>
                <w:lang w:val="en-AU"/>
              </w:rPr>
            </w:pPr>
            <w:r>
              <w:rPr>
                <w:bCs/>
                <w:dstrike/>
                <w:szCs w:val="22"/>
                <w:lang w:val="en-AU"/>
              </w:rPr>
              <w:t>Annex 1 - Report to CG 7Sep11 (Excel spreadsheet)</w:t>
            </w:r>
            <w:r>
              <w:rPr>
                <w:bCs/>
                <w:szCs w:val="22"/>
                <w:lang w:val="en-AU"/>
              </w:rPr>
              <w:t xml:space="preserve"> – </w:t>
            </w:r>
            <w:r>
              <w:rPr>
                <w:bCs/>
                <w:color w:val="FF0000"/>
                <w:szCs w:val="22"/>
                <w:lang w:val="en-AU"/>
              </w:rPr>
              <w:t>updated by e-NAV10/7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7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Cs w:val="22"/>
                <w:lang w:val="en-AU"/>
              </w:rPr>
            </w:pPr>
            <w:r>
              <w:rPr>
                <w:bCs/>
                <w:szCs w:val="22"/>
                <w:lang w:val="en-AU"/>
              </w:rPr>
              <w:t>CG Schedule for 2011 –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7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Cs w:val="22"/>
                <w:lang w:val="en-AU"/>
              </w:rPr>
              <w:t>Update to Annex 1 - Report to CG 7Sep11 (Excel spreadshee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7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Cs w:val="22"/>
                <w:lang w:val="en-AU"/>
              </w:rPr>
            </w:pPr>
            <w:r>
              <w:rPr>
                <w:bCs/>
                <w:szCs w:val="22"/>
                <w:lang w:val="en-AU"/>
              </w:rPr>
              <w:t>Software Quality – for e-NAV Correspondence Group re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WG 2 – PNT/Sensors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Review and update the World Wide Radio Navigation Plan  (</w:t>
      </w:r>
      <w:r>
        <w:rPr>
          <w:highlight w:val="yellow"/>
        </w:rPr>
        <w:t>Task 5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Prepare Recommendations and Guidelines on PNT systems and radar AtoN  (</w:t>
      </w:r>
      <w:r>
        <w:rPr>
          <w:highlight w:val="yellow"/>
        </w:rPr>
        <w:t>Task 6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Co-ordinate input to IMO, ITU and IEC on PNT systems(</w:t>
      </w:r>
      <w:r>
        <w:rPr>
          <w:highlight w:val="yellow"/>
        </w:rPr>
        <w:t>Task 7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Prepare a Guideline on establishment and operation of navigation systems in polar regions  (</w:t>
      </w:r>
      <w:r>
        <w:rPr>
          <w:highlight w:val="yellow"/>
        </w:rPr>
        <w:t>Task 8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Monitor developments in satellite and terrestrial EPFSs and non-radionavigation systems  (</w:t>
      </w:r>
      <w:r>
        <w:rPr>
          <w:highlight w:val="yellow"/>
        </w:rPr>
        <w:t>Task 9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Prepare a Guideline on recommended measures for disaster recovery  (</w:t>
      </w:r>
      <w:r>
        <w:rPr>
          <w:highlight w:val="yellow"/>
        </w:rPr>
        <w:t>Task 10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Monitor developments in radar technology and their effect on racons  (</w:t>
      </w:r>
      <w:r>
        <w:rPr>
          <w:highlight w:val="yellow"/>
        </w:rPr>
        <w:t>Task 11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acon Strategy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nhanced RA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nhanced Radar Positio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oposal for Enhanced RACON and Enhanced RADAR Positio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lternative means of absolute position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acon Strate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GNSS up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 of Maritime Integrated PNT 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evelopment of Maritime Integrated PNT System - presen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New Work Item Proposal for IMO to Prepare Performance Standards for Multi-system Shipborne Receiv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First draft Performance Standard for Multi-system Receiving Equip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dentified gaps for the future integrated PNT-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/>
              <w:t>Test results on accurate time transfer via DGNSS MF transmissi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rFonts w:cs="Arial"/>
                <w:szCs w:val="22"/>
                <w:lang w:eastAsia="en-GB"/>
              </w:rPr>
              <w:t>Accurate time transfer to DGPS stations via communications network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8/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nnex A to e-NAV10/8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WG 3 – AIS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Review and update documentation on AIS (M.1371; A-124, A-126)  (</w:t>
      </w:r>
      <w:r>
        <w:rPr>
          <w:highlight w:val="yellow"/>
        </w:rPr>
        <w:t>Task 12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Co-ordinate input to IMO, ITU, and IEC on AIS  (</w:t>
      </w:r>
      <w:r>
        <w:rPr>
          <w:highlight w:val="yellow"/>
        </w:rPr>
        <w:t>Task 13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Monitor and contribute to development of AIS, including the next generation of AIS  (</w:t>
      </w:r>
      <w:r>
        <w:rPr>
          <w:highlight w:val="yellow"/>
        </w:rPr>
        <w:t>Task 14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Monitor developments in the technical definition of AIS stations at IEC, satellite detection of AIS, and terrestrial long range AIS  (</w:t>
      </w:r>
      <w:r>
        <w:rPr>
          <w:highlight w:val="yellow"/>
        </w:rPr>
        <w:t>Task 15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Monitor developments in the use of AIS in polar regions (e.g. AIS AtoNs)  (</w:t>
      </w:r>
      <w:r>
        <w:rPr>
          <w:highlight w:val="yellow"/>
        </w:rPr>
        <w:t>Task 16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aison note from IEC TC80 WG15 LS ITU-R M.1371-4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iaison note from ITU-R WP5B - 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iaison note from ITU-R WP5B - 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blenz Output 01 Report of the AIS TW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blenz Output 02 Draft revision of ITU 137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dstrike/>
              </w:rPr>
              <w:t>e-NAV10/9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Koblenz Output 03 Liaison note to ITU WP 5b on recommended revision 137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>
                <w:dstrike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>
                <w:dstrike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6 rev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blenz Output 03 Liaison note to ITU WP 5b on recommended revision 1371-4 </w:t>
            </w:r>
            <w:r>
              <w:rPr>
                <w:color w:val="FF0000"/>
              </w:rPr>
              <w:t>reformat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dstrike/>
              </w:rPr>
              <w:t>e-NAV10/9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strike/>
              </w:rPr>
            </w:pPr>
            <w:r>
              <w:rPr>
                <w:dstrike/>
              </w:rPr>
              <w:t>Koblenz Output 04 Liaison note to IEC on recommended revision 1371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>
                <w:dstrike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>
                <w:dstrike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7 rev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Koblenz Output 04 Liaison note to IEC on recommended revision 1371-4 rev1 </w:t>
            </w:r>
            <w:r>
              <w:rPr>
                <w:color w:val="FF0000"/>
              </w:rPr>
              <w:t>reformatted &amp; reword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>
                <w:dstrike/>
              </w:rPr>
              <w:t>e-NAV10/9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dstrike/>
              </w:rPr>
            </w:pPr>
            <w:r>
              <w:rPr>
                <w:dstrike/>
              </w:rPr>
              <w:t>Koblenz Output 05 Liaison note to ANM on use of AIS for MM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8 rev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Koblenz Output 05 Liaison note to ANM on use of AIS for MMOS rev1 </w:t>
            </w:r>
            <w:r>
              <w:rPr>
                <w:color w:val="FF0000"/>
              </w:rPr>
              <w:t>reformatt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oblenz Output 06 A124-A01 (ANNEX 1 AIS Service Generic Use Case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dstrike/>
              </w:rPr>
              <w:t>e-NAV10/9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strike/>
              </w:rPr>
            </w:pPr>
            <w:r>
              <w:rPr>
                <w:iCs/>
                <w:dstrike/>
              </w:rPr>
              <w:t>Ship and Shore VHF installations - interference between AIS and radio mo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>
                <w:dstrike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>
                <w:dstrike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0 rev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hip and Shore VHF installations - interference between AIS and radio mo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124-M01 (Edition 2.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124-A04 (ANNEX 4 Interaction+Data Flow model AIS servic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124-A05 (ANNEX 5 AIS Service Interfacing mode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124-A14 (ANNEX 14 FATDMA plannin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124-A16 (ANNEX 16 DGNS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124-A18 (ANNEX 18 VD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124-A17 (ANNEX 17 Channel Managemen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>
                <w:dstrike/>
              </w:rPr>
              <w:t>e-NAV10/9/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dstrike/>
              </w:rPr>
              <w:t>Liaison note from RTCM to e-NAV10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color w:val="FF0000"/>
              </w:rPr>
              <w:t>Superseded b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color w:val="FF0000"/>
              </w:rPr>
              <w:t>e-NAV10/9/18 rev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>
                <w:dstrike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>
                <w:dstrike/>
              </w:rPr>
              <w:t>6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8 rev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iaison note from RTCM to e-NAV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Cover note for </w:t>
            </w:r>
            <w:r>
              <w:rPr/>
              <w:t>e-NAV10/9/19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9/19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124-A17 (ANNEX 19 – Satellite AIS considerations)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-NAV10/9/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Liaison Note from VTS on Guideline 1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/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Late</w:t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WG 4 – Communications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Review and update IALA Maritime Radio Communications Plan  (</w:t>
      </w:r>
      <w:r>
        <w:rPr>
          <w:highlight w:val="yellow"/>
        </w:rPr>
        <w:t>Task 17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Prepare Recommendations and Guidelines on communications  (</w:t>
      </w:r>
      <w:r>
        <w:rPr>
          <w:highlight w:val="yellow"/>
        </w:rPr>
        <w:t>Task 18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Co-ordinate input to ITU, IMO, and IEC on communications  (</w:t>
      </w:r>
      <w:r>
        <w:rPr>
          <w:highlight w:val="yellow"/>
        </w:rPr>
        <w:t>Task 19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Prepare a Guideline on the establishment and operation of communications systems in polar regions  (</w:t>
      </w:r>
      <w:r>
        <w:rPr>
          <w:highlight w:val="yellow"/>
        </w:rPr>
        <w:t>Task 20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Monitor developments in GMDSS and LRIT  (</w:t>
      </w:r>
      <w:r>
        <w:rPr>
          <w:highlight w:val="yellow"/>
        </w:rPr>
        <w:t>Task 21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10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ALA MRCP Ed1_Dec2009 -rev by Kenji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WG 5 – Technical Architecture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Develop and maintain shore-based e-Navigation architecture  (</w:t>
      </w:r>
      <w:r>
        <w:rPr>
          <w:highlight w:val="yellow"/>
        </w:rPr>
        <w:t>Task 22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Prepare Recommendations and Guidelines on e-Navigation architecture  (</w:t>
      </w:r>
      <w:r>
        <w:rPr>
          <w:highlight w:val="yellow"/>
        </w:rPr>
        <w:t>Task 23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Co-ordinate input to IMO, ISO, and IEC on e-Navigation architecture  (</w:t>
      </w:r>
      <w:r>
        <w:rPr>
          <w:highlight w:val="yellow"/>
        </w:rPr>
        <w:t>Task 24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11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hat Does WG5 Want from the TSMAD Meeting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11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ft revision of Recommendation e-NAV-140 (Ed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NAV10/11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ft Information paper for PAP &amp; Committees - Policy Decision Pap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1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rchitecture Technical Working gro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WG 6 – Information Portrayal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Prepare Recommendations and guidelines on Maritime Information Systems (in co-ordination with the VTS Committee)  (</w:t>
      </w:r>
      <w:r>
        <w:rPr>
          <w:highlight w:val="yellow"/>
        </w:rPr>
        <w:t>Task 25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Prepare Recommendations and guidelines on the portrayal of information  (</w:t>
      </w:r>
      <w:r>
        <w:rPr>
          <w:highlight w:val="yellow"/>
        </w:rPr>
        <w:t>Task 26*</w:t>
      </w:r>
      <w:r>
        <w:rPr/>
        <w:t>)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Monitor developments in ECDIS, INS, and ENCs  (</w:t>
      </w:r>
      <w:r>
        <w:rPr>
          <w:highlight w:val="yellow"/>
        </w:rPr>
        <w:t>Task 27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blHeader w:val="true"/>
          <w:trHeight w:val="6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osting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2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HO-IALA Meeting in May 2011 - Report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2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HB letter covering Paper e-NAV10/1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2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CDIS Stakeholders - spreadshe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Monitor and report progress on related systems  (</w:t>
      </w:r>
      <w:r>
        <w:rPr>
          <w:highlight w:val="yellow"/>
        </w:rPr>
        <w:t>Task 28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3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Liaise with other IALA Committees and other bodies  (</w:t>
      </w:r>
      <w:r>
        <w:rPr>
          <w:highlight w:val="yellow"/>
        </w:rPr>
        <w:t>Task 29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4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Prepare a combined IALA e-Navigation Plan (all Committees)  (</w:t>
      </w:r>
      <w:r>
        <w:rPr>
          <w:highlight w:val="yellow"/>
        </w:rPr>
        <w:t>Task 30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5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>
          <w:highlight w:val="green"/>
        </w:rPr>
        <w:t>Consider the regulatory process for e-Navigation and recommend the best approach</w:t>
      </w:r>
      <w:r>
        <w:rPr/>
        <w:t xml:space="preserve">  (</w:t>
      </w:r>
      <w:r>
        <w:rPr>
          <w:highlight w:val="yellow"/>
        </w:rPr>
        <w:t>Task 31*</w:t>
      </w:r>
      <w:r>
        <w:rPr/>
        <w:t>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6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The Regulatory process for e-Navigation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All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Maintext"/>
        <w:rPr/>
      </w:pPr>
      <w:r>
        <w:rPr/>
      </w:r>
      <w:r>
        <w:br w:type="page"/>
      </w:r>
    </w:p>
    <w:p>
      <w:pPr>
        <w:pStyle w:val="AgendaItem1"/>
        <w:numPr>
          <w:ilvl w:val="0"/>
          <w:numId w:val="2"/>
        </w:numPr>
        <w:rPr/>
      </w:pPr>
      <w:r>
        <w:rPr/>
        <w:t>Future Work Programme (2014 – 2018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7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Review of output and working papers</w:t>
      </w:r>
    </w:p>
    <w:p>
      <w:pPr>
        <w:pStyle w:val="AgendaItem1"/>
        <w:numPr>
          <w:ilvl w:val="0"/>
          <w:numId w:val="2"/>
        </w:numPr>
        <w:rPr/>
      </w:pPr>
      <w:r>
        <w:rPr/>
        <w:t>Any Other Business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Relocation of WG1 &amp; WG6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Terms of Reference for WG</w:t>
      </w:r>
    </w:p>
    <w:p>
      <w:pPr>
        <w:pStyle w:val="AgendaItem2"/>
        <w:numPr>
          <w:ilvl w:val="1"/>
          <w:numId w:val="2"/>
        </w:numPr>
        <w:ind w:left="1985" w:hanging="0"/>
        <w:rPr/>
      </w:pPr>
      <w:r>
        <w:rPr/>
        <w:t>NAVGUIDE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0"/>
        <w:gridCol w:w="127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Numbe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Posting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9/1</w:t>
            </w:r>
          </w:p>
        </w:tc>
        <w:tc>
          <w:tcPr>
            <w:tcW w:w="567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Terms of Reference for WG1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9/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Terms of Reference for WG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9/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Terms of Reference for WG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9/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Terms of Reference for WG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9/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Terms of Reference for WG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e-NAV10/19/5 rev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dstrike/>
              </w:rPr>
            </w:pPr>
            <w:r>
              <w:rPr>
                <w:dstrike/>
              </w:rPr>
              <w:t>Draft Terms of Reference for WG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4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9/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Draft Terms of Reference for WG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9/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iaison Note from ANM on the NAVGU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9/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AVGUIDE Action Pl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19/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AVGUIDE Timet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e-NAV10/19/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>
                <w:highlight w:val="yellow"/>
              </w:rPr>
              <w:t>Liaison note from VTS re Information Portrayal Gro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Late</w:t>
            </w:r>
          </w:p>
        </w:tc>
      </w:tr>
    </w:tbl>
    <w:p>
      <w:pPr>
        <w:pStyle w:val="Normal"/>
        <w:spacing w:before="120" w:after="120"/>
        <w:rPr/>
      </w:pPr>
      <w:r>
        <w:rPr/>
        <w:t>Information Papers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6"/>
        <w:gridCol w:w="1276"/>
      </w:tblGrid>
      <w:tr>
        <w:trPr>
          <w:trHeight w:val="67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umber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le / Author (if requir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sting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/>
              <w:t>e-NAV10/INF/1</w:t>
            </w:r>
          </w:p>
        </w:tc>
        <w:tc>
          <w:tcPr>
            <w:tcW w:w="694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e-Navigation - a vision by Andy Norris</w:t>
            </w:r>
          </w:p>
        </w:tc>
        <w:tc>
          <w:tcPr>
            <w:tcW w:w="127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INF/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NI SGCG Feedback for ANM 16 - Consolidated Feedba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INF/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Meeting dates 2010 – 2014, following Council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INF/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Rules of Procedure for IALA Committees (2010-2014) , following Council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INF/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IALA Document Quality Assurance Process, following Council 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INF/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ACCSEAS Proposal for a North Sea e-Navigation Test-B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-NAV10/INF/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6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he IHO S-100 Standard and e-Navigation Information</w:t>
            </w:r>
          </w:p>
          <w:p>
            <w:pPr>
              <w:pStyle w:val="Normal"/>
              <w:spacing w:before="0" w:after="60"/>
              <w:rPr>
                <w:rFonts w:cs="Arial"/>
                <w:bCs/>
                <w:szCs w:val="22"/>
                <w:lang w:eastAsia="en-GB"/>
              </w:rPr>
            </w:pPr>
            <w:r>
              <w:rPr>
                <w:szCs w:val="22"/>
              </w:rPr>
              <w:t>Concept Exploration with Ship Reporting 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rFonts w:cs="Arial"/>
                <w:bCs/>
                <w:dstrike/>
                <w:szCs w:val="22"/>
                <w:lang w:eastAsia="en-GB"/>
              </w:rPr>
              <w:t>e-NAV10/INF/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dstrike/>
              </w:rPr>
              <w:t>Notice of Arrival and Pilot Request Specification</w:t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color w:val="FF0000"/>
              </w:rPr>
              <w:t xml:space="preserve">Subsumed into </w:t>
            </w:r>
            <w:r>
              <w:rPr>
                <w:color w:val="FF0000"/>
              </w:rPr>
              <w:t>e-NAV10/INF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dstrike/>
              </w:rPr>
            </w:pPr>
            <w:r>
              <w:rPr>
                <w:dstrike/>
              </w:rPr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Cs/>
                <w:szCs w:val="22"/>
                <w:lang w:eastAsia="en-GB"/>
              </w:rPr>
              <w:t>e-NAV10/INF/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Cs/>
                <w:szCs w:val="22"/>
                <w:lang w:eastAsia="en-GB"/>
              </w:rPr>
            </w:pPr>
            <w:r>
              <w:rPr>
                <w:rFonts w:cs="Arial"/>
                <w:bCs/>
                <w:szCs w:val="22"/>
                <w:lang w:eastAsia="en-GB"/>
              </w:rPr>
              <w:t>Ad hoc  Racon-Radar Correspondence Gro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Cs/>
                <w:szCs w:val="22"/>
                <w:lang w:eastAsia="en-GB"/>
              </w:rPr>
              <w:t>e-NAV10/INF/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IMO e-Navigation Correspondence Group schedule 2011-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bCs/>
                <w:szCs w:val="22"/>
                <w:lang w:eastAsia="en-GB"/>
              </w:rPr>
              <w:t>e-NAV10/INF/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Cs w:val="22"/>
              </w:rPr>
            </w:pPr>
            <w:r>
              <w:rPr>
                <w:rFonts w:cs="Arial"/>
              </w:rPr>
              <w:t>Report of Technical Working Group meeting 07-09 June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AgendaItem1"/>
        <w:numPr>
          <w:ilvl w:val="0"/>
          <w:numId w:val="2"/>
        </w:numPr>
        <w:rPr/>
      </w:pPr>
      <w:r>
        <w:rPr/>
        <w:t>Date and venue of next meeting</w:t>
      </w:r>
    </w:p>
    <w:p>
      <w:pPr>
        <w:pStyle w:val="AgendaItem1"/>
        <w:numPr>
          <w:ilvl w:val="0"/>
          <w:numId w:val="2"/>
        </w:numPr>
        <w:spacing w:before="240" w:after="240"/>
        <w:rPr/>
      </w:pPr>
      <w:r>
        <w:rPr/>
        <w:t>Review of session report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e-NAV10/3/1 rev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genda item %1"/>
      <w:lvlJc w:val="left"/>
      <w:pPr>
        <w:tabs>
          <w:tab w:val="num" w:pos="2268"/>
        </w:tabs>
        <w:ind w:left="2268" w:hanging="2268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Agenda item %1.%2"/>
      <w:lvlJc w:val="left"/>
      <w:pPr>
        <w:tabs>
          <w:tab w:val="num" w:pos="5671"/>
        </w:tabs>
        <w:ind w:left="5671" w:hanging="1985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old" w:hAnsi="Arial Bold" w:cs="Arial Bold"/>
      <w:b/>
      <w:i w:val="false"/>
      <w:sz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4z0">
    <w:name w:val="WW8NumSt14z0"/>
    <w:qFormat/>
    <w:rPr>
      <w:rFonts w:ascii="Arial Bold" w:hAnsi="Arial Bold" w:cs="Arial Bold"/>
      <w:b/>
      <w:i w:val="false"/>
      <w:sz w:val="28"/>
    </w:rPr>
  </w:style>
  <w:style w:type="character" w:styleId="WW8NumSt14z1">
    <w:name w:val="WW8NumSt14z1"/>
    <w:qFormat/>
    <w:rPr>
      <w:rFonts w:ascii="Arial Bold" w:hAnsi="Arial Bold" w:cs="Arial Bold"/>
      <w:b/>
      <w:i w:val="false"/>
      <w:sz w:val="22"/>
    </w:rPr>
  </w:style>
  <w:style w:type="character" w:styleId="WW8NumSt14z2">
    <w:name w:val="WW8NumSt14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2"/>
    </w:rPr>
  </w:style>
  <w:style w:type="character" w:styleId="HeaderChar">
    <w:name w:val="Head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498" w:leader="none"/>
      </w:tabs>
      <w:jc w:val="right"/>
    </w:pPr>
    <w:rPr>
      <w:rFonts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AgendaItem1">
    <w:name w:val="Agenda Item_1"/>
    <w:basedOn w:val="Normal"/>
    <w:next w:val="Normal"/>
    <w:qFormat/>
    <w:pPr>
      <w:numPr>
        <w:ilvl w:val="0"/>
        <w:numId w:val="2"/>
      </w:numPr>
      <w:spacing w:before="240" w:after="240"/>
      <w:jc w:val="both"/>
    </w:pPr>
    <w:rPr>
      <w:b/>
      <w:sz w:val="24"/>
    </w:rPr>
  </w:style>
  <w:style w:type="paragraph" w:styleId="Maintext">
    <w:name w:val="Main text"/>
    <w:basedOn w:val="Normal"/>
    <w:qFormat/>
    <w:pPr>
      <w:spacing w:before="0" w:after="120"/>
      <w:jc w:val="both"/>
    </w:pPr>
    <w:rPr/>
  </w:style>
  <w:style w:type="paragraph" w:styleId="AgendaItem2">
    <w:name w:val="Agenda Item_2"/>
    <w:basedOn w:val="Normal"/>
    <w:qFormat/>
    <w:pPr>
      <w:numPr>
        <w:ilvl w:val="0"/>
        <w:numId w:val="2"/>
      </w:numPr>
      <w:tabs>
        <w:tab w:val="clear" w:pos="720"/>
        <w:tab w:val="left" w:pos="1985" w:leader="none"/>
      </w:tabs>
      <w:spacing w:before="0" w:after="120"/>
      <w:ind w:left="1985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5:00Z</dcterms:created>
  <dc:creator>Bruce Kelloway</dc:creator>
  <dc:description/>
  <dc:language>en-US</dc:language>
  <cp:lastModifiedBy>Mike Hadley</cp:lastModifiedBy>
  <cp:lastPrinted>2011-09-21T17:48:00Z</cp:lastPrinted>
  <dcterms:modified xsi:type="dcterms:W3CDTF">2011-09-23T05:51:00Z</dcterms:modified>
  <cp:revision>3</cp:revision>
  <dc:subject/>
  <dc:title>Input Papers – AIS</dc:title>
</cp:coreProperties>
</file>